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ge">
                  <wp:posOffset>643255</wp:posOffset>
                </wp:positionV>
                <wp:extent cx="2985135" cy="984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770" cy="809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77.55pt;mso-wrap-distance-left:0pt;mso-wrap-distance-right:0pt;mso-wrap-distance-top:0pt;mso-wrap-distance-bottom:0pt;margin-top:50.6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6770" cy="809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11.2024                                                 аал Чарков                                                        № 138/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в соответствии со  ст.9 Бюджетного Кодекса Российской Федерации от 31.07.1998 г. № 145-ФЗ (в редакции Федерального закона от 26.04.2007г. № 63-ФЗ), ст. 9 Устава муниципального образования Чарковский сельсовет Усть-Абаканского района Республики Хакасия, 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6 001 823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8 842 344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4-10-07T14:35:00Z</cp:lastPrinted>
  <dcterms:modified xsi:type="dcterms:W3CDTF">2024-11-20T07:22:00Z</dcterms:modified>
  <cp:revision>556</cp:revision>
  <dc:subject/>
  <dc:title>СОВЕТ  ДЕПУТАТОВ  МУНИЦИПАЛЬНОГО  ОБРАЗОВАНИЯ  ЧАРКОВСКИЙ  СЕЛЬСОВЕТ</dc:title>
</cp:coreProperties>
</file>