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5940425" cy="974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3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6.75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3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ЧАРКОВСКОГО СЕЛЬСОВ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                г                                          аал Чарков                                                   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3 г. № 101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4 год и плановый период 2025 и 2026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Чарковского сельсовета Усть-Абаканского района Республики Хакасия изменения в решение Совета депутатов Чарковского сельсовета от 20.12.2023 г. № 101/4 « О бюджете муниципального  образования Чарковский  сельсовет Усть-Абаканского района Республики Хакасия на 2024 год и плановый период 2025 и 2026 годов»,  соответствии со ст.9,39,47,87,92,96,153,154 Бюджетного Кодекса Российской Федерации, п.10 п.п.2 ст.35 Федерального Закона 131- ФЗ «Об общих принципах организации местного самоуправления в Российской Федерации» (в редакции  от 24.07.2005 г. № 161-ФЗ), ст. 9 Устава муниципального образования Чарковский сельсовет Усть-Абаканского района Республики Хакасия, Совет депутатов Чарк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3 г. № 101/4 «О бюджете муниципального образования Чарковский сельсовет Усть-Абаканского района Республики Хакасия на 2024 год и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4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5 319 523,7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8 160 044,02 рублей;</w:t>
      </w:r>
    </w:p>
    <w:p>
      <w:pPr>
        <w:pStyle w:val="Normal"/>
        <w:jc w:val="both"/>
        <w:rPr/>
      </w:pPr>
      <w:r>
        <w:rPr/>
        <w:t>- дефицит бюджета поселения в сумме 2 840 520,26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4 год» читать в новой редакции (приложение 11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рковского сельсовета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2-05-20T09:59:00Z</cp:lastPrinted>
  <dcterms:modified xsi:type="dcterms:W3CDTF">2024-10-14T06:53:00Z</dcterms:modified>
  <cp:revision>528</cp:revision>
  <dc:subject/>
  <dc:title>СОВЕТ  ДЕПУТАТОВ  МУНИЦИПАЛЬНОГО  ОБРАЗОВАНИЯ  ЧАРКОВСКИЙ  СЕЛЬСОВЕТ</dc:title>
</cp:coreProperties>
</file>