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608965"/>
            <wp:effectExtent l="0" t="0" r="0" b="0"/>
            <wp:docPr id="1" name="CLP94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P94_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ВЕТ ДЕПУТАТОВ ЧАРКОВСКОГО СЕЛЬСОВЕТА </w:t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Ь-АБАКАНСКОГО РАЙОНА РЕСПУБЛИКИ ХАКАСИЯ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07.10.2024                                                   аал Чарков    </w:t>
        <w:tab/>
      </w: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                              № 132/4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б официальных символах (гербе и флаге) муниципального образования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Чарковский сельсовет Усть-Абаканского района</w:t>
      </w:r>
    </w:p>
    <w:p>
      <w:pPr>
        <w:pStyle w:val="Normal"/>
        <w:ind w:right="707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ind w:right="282" w:firstLine="709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В соответствии со ст. 9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Чарковский сельсовет Усть-Абаканского района Республики Хакасия,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Совет депутатов Чарковского сельсовета Усть-Абаканского района Республики Хакасия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64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герб и флаг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Чарковский сельсовет Усть-Абаканского района Республики Хакасия в качестве официального символов муниципального образования Чарковский сельсовет Усть-Абаканского района Республики Хакасия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2. Утвердить Положение «О гербе муниципального образования Чарковский сельсовет Усть-Абаканского района Республики Хакасия» (согласно приложению 1).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ложение «О флаге муниципального образования Чарковский сельсовет Усть-Абаканского района Республики Хакасия» (согласно приложению 2)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4. Представить настоящее Решение, Положение «О гербе муниципального образования Чарковский сельсовет Усть-Абаканского района Республики Хакасия» и Утвердить Положение «О флаге муниципального образования Чарковский сельсовет Усть-Абаканского района Республики Хакасия» в Геральдический Совет при Президенте Российской Федерации для внесения герба муниципального образования Чарковский сельсовет Усть-Абаканского района Республики Хакасия в Государственный геральдический Регистр Российской Федерации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заместителя председателя Совета депутатов Чарковского сельсовета Мазуренко А.А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jc w:val="both"/>
        <w:rPr/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ind w:right="707" w:hanging="0"/>
        <w:jc w:val="both"/>
        <w:rPr/>
      </w:pPr>
      <w:r>
        <w:rPr>
          <w:sz w:val="26"/>
          <w:szCs w:val="26"/>
        </w:rPr>
        <w:t>Усть–Абаканского района Республики Хакасия                                    А.А. Алексе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Заголовок Знак"/>
    <w:qFormat/>
    <w:rPr>
      <w:b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2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03:00Z</dcterms:created>
  <dc:creator>Наталья</dc:creator>
  <dc:description/>
  <cp:keywords/>
  <dc:language>en-US</dc:language>
  <cp:lastModifiedBy>USER</cp:lastModifiedBy>
  <cp:lastPrinted>2024-10-07T14:34:00Z</cp:lastPrinted>
  <dcterms:modified xsi:type="dcterms:W3CDTF">2024-10-07T07:34:00Z</dcterms:modified>
  <cp:revision>9</cp:revision>
  <dc:subject/>
  <dc:title>МИНИСТЕРСТВО ЮСТИЦИИ</dc:title>
</cp:coreProperties>
</file>