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ge">
                  <wp:posOffset>606425</wp:posOffset>
                </wp:positionV>
                <wp:extent cx="5940425" cy="974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327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2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6.75pt;mso-wrap-distance-left:0pt;mso-wrap-distance-right:0pt;mso-wrap-distance-top:0pt;mso-wrap-distance-bottom:0pt;margin-top:47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327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32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ДЕПУТАТОВ ЧАРКОВСКОГО СЕЛЬСОВ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                г                                          аал Чарков                                                   №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0. 12. 2023 г. № 101/4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/>
      </w:pPr>
      <w:r>
        <w:rPr>
          <w:b/>
        </w:rPr>
        <w:t xml:space="preserve">района Республики Хакасия на 2024 год и плановый период 2025 и 2026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 обсудив представленные Администрацией Чарковского сельсовета Усть-Абаканского района Республики Хакасия изменения в решение Совета депутатов Чарковского сельсовета от 20.12.2023 г. № 101/4 « О бюджете муниципального  образования Чарковский  сельсовет Усть-Абаканского района Республики Хакасия на 2024 год и плановый период 2025 и 2026 годов»,  соответствии со ст.9,39,47,87,92,96,153,154 Бюджетного Кодекса Российской Федерации, п.10 п.п.2 ст.35 Федерального Закона 131- ФЗ «Об общих принципах организации местного самоуправления в Российской Федерации» (в редакции  от 24.07.2005 г. № 161-ФЗ), ст. 9 Устава муниципального образования Чарковский сельсовет Усть-Абаканского района Республики Хакасия, Совет депутатов Чарков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Совета депутатов Чарковского сельсовета от 20.12.2023 г. № 101/4 «О бюджете муниципального образования Чарковский сельсовет Усть-Абаканского района Республики Хакасия на 2024 год и плановый период 2025 и 2026 годов» следующие изменения и допол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24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23 719 523,76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26 560 044,02 рублей;</w:t>
      </w:r>
    </w:p>
    <w:p>
      <w:pPr>
        <w:pStyle w:val="Normal"/>
        <w:jc w:val="both"/>
        <w:rPr/>
      </w:pPr>
      <w:r>
        <w:rPr/>
        <w:t>- дефицит бюджета поселения в сумме 2 840 520,26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Решения «Источники финансирования дефицита бюджета муниципального образования Чарковский сельсовет Усть-Абаканского района Республики Хакасия на 2024 год» читать в новой редакции (приложение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Решения «Доходы бюджета муниципального образования Чарковский сельсовет Усть-Абаканского района Республики Хакасия на 2024 год» читать в новой редакции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Приложение 3 Решения «Ведомственная структура расходов бюджета муниципального образования Чарковский сельсовет Усть-Абаканского района Республики Хакасия на 2024 год» читать в новой редакции (приложение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4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24 год» читать в новой редакции (приложение 9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5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, видов расходов классификации расходов бюджета муниципального образования, Чарковский сельсовет Усть-Абаканского района Республики Хакасия на 2024 год» читать в новой редакции (приложение 11)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>7. Внести изменения в сводную бюджетную роспись (читать в новой редакции).</w:t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 xml:space="preserve">8. Контроль за исполнением настоящего решения возложить на постоянную комиссию по бюджету, финансам и налогам (Абдина В.И.).      </w:t>
      </w:r>
    </w:p>
    <w:p>
      <w:pPr>
        <w:pStyle w:val="Normal"/>
        <w:autoSpaceDE w:val="false"/>
        <w:jc w:val="both"/>
        <w:rPr/>
      </w:pPr>
      <w:r>
        <w:rPr/>
        <w:t>9.Направить данное Решение Главе Чарковского сельсовета для подписания и опубликования (обнародования) в сети интер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Настоящее Решение вступает в силу со дня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Чарковского сельсовета                                                                     А.А. Алексеенко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2:19:00Z</dcterms:created>
  <dc:creator>ааа</dc:creator>
  <dc:description/>
  <cp:keywords/>
  <dc:language>en-US</dc:language>
  <cp:lastModifiedBy>RePack by Diakov</cp:lastModifiedBy>
  <cp:lastPrinted>2022-05-20T09:59:00Z</cp:lastPrinted>
  <dcterms:modified xsi:type="dcterms:W3CDTF">2024-09-30T01:36:00Z</dcterms:modified>
  <cp:revision>526</cp:revision>
  <dc:subject/>
  <dc:title>СОВЕТ  ДЕПУТАТОВ  МУНИЦИПАЛЬНОГО  ОБРАЗОВАНИЯ  ЧАРКОВСКИЙ  СЕЛЬСОВЕТ</dc:title>
</cp:coreProperties>
</file>