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5940425" cy="974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6.7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г                                          аал Чарков                                                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 соответствии со ст.9,39,47,87,92,96,153,154 Бюджетного Кодекса Российской Федерации, п.10 п.п.2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619 5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460 0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2-05-20T09:59:00Z</cp:lastPrinted>
  <dcterms:modified xsi:type="dcterms:W3CDTF">2024-09-04T02:21:00Z</dcterms:modified>
  <cp:revision>524</cp:revision>
  <dc:subject/>
  <dc:title>СОВЕТ  ДЕПУТАТОВ  МУНИЦИПАЛЬНОГО  ОБРАЗОВАНИЯ  ЧАРКОВСКИЙ  СЕЛЬСОВЕТ</dc:title>
</cp:coreProperties>
</file>