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ge">
                  <wp:posOffset>643255</wp:posOffset>
                </wp:positionV>
                <wp:extent cx="2985135" cy="984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770" cy="809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77.55pt;mso-wrap-distance-left:0pt;mso-wrap-distance-right:0pt;mso-wrap-distance-top:0pt;mso-wrap-distance-bottom:0pt;margin-top:50.65pt;mso-position-vertical-relative:page;margin-left:1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6770" cy="809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07.2024                                                 аал Чарков                                                        № 121/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3 г. № 101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0.12.2023 г. № 101/4 « О бюджете муниципального  образования Чарковский  сельсовет Усть-Абаканского района Республики Хакасия на 2024 год и плановый период 2025 и 2026 годов», в соответствии со  ст.9 Бюджетного Кодекса Российской Федерации от 31.07.1998 г. № 145-ФЗ (в редакции Федерального закона от 26.04.2007г. № 63-ФЗ), ст. 9 Устава муниципального образования Чарковский сельсовет Усть-Абаканского района Республики Хакасия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депутатов Чар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3 г. № 101/4 «О бюджете муниципального образования Чарковский сельсовет Усть-Абаканского района Республики Хакасия на 2024 год и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4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1 952 592,7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4 793 113,02 рублей;</w:t>
      </w:r>
    </w:p>
    <w:p>
      <w:pPr>
        <w:pStyle w:val="Normal"/>
        <w:jc w:val="both"/>
        <w:rPr/>
      </w:pPr>
      <w:r>
        <w:rPr/>
        <w:t>- дефицит бюджета поселения в сумме 2 840 520,26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4 год» читать в новой редакции (приложение 11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рковского сельсовета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4-07-29T09:50:00Z</cp:lastPrinted>
  <dcterms:modified xsi:type="dcterms:W3CDTF">2024-07-29T02:50:00Z</dcterms:modified>
  <cp:revision>536</cp:revision>
  <dc:subject/>
  <dc:title>СОВЕТ  ДЕПУТАТОВ  МУНИЦИПАЛЬНОГО  ОБРАЗОВАНИЯ  ЧАРКОВСКИЙ  СЕЛЬСОВЕТ</dc:title>
</cp:coreProperties>
</file>