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10435</wp:posOffset>
                </wp:positionH>
                <wp:positionV relativeFrom="page">
                  <wp:posOffset>643255</wp:posOffset>
                </wp:positionV>
                <wp:extent cx="2985135" cy="984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135" cy="98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6770" cy="809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44" r="-4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770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05pt;height:77.55pt;mso-wrap-distance-left:0pt;mso-wrap-distance-right:0pt;mso-wrap-distance-top:0pt;mso-wrap-distance-bottom:0pt;margin-top:50.65pt;mso-position-vertical-relative:page;margin-left:1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26770" cy="809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44" r="-4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770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ДЕПУТАТОВ ЧАРКОВСКОГО СЕЛЬСОВ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СТЬ-АБАКАНСКОГО РАЙОНА РЕСПУБЛИКИ ХАКАСИЯ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8.06.2024                                                 аал Чарков                                                        № 120/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депутатов Чар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20. 12. 2023 г. № 101/4 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Чарковский сельсовет Усть-Абаканского</w:t>
      </w:r>
    </w:p>
    <w:p>
      <w:pPr>
        <w:pStyle w:val="Normal"/>
        <w:jc w:val="center"/>
        <w:rPr/>
      </w:pPr>
      <w:r>
        <w:rPr>
          <w:b/>
        </w:rPr>
        <w:t xml:space="preserve">района Республики Хакасия на 2024 год и плановый период 2025 и 2026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аслушав и обсудив представленные Администрацией Чарковского сельсовета Усть-Абаканского района Республики Хакасия изменения в решение Совета депутатов Чарковского сельсовета от 20.12.2023 г. № 101/4 « О бюджете муниципального  образования Чарковский  сельсовет Усть-Абаканского района Республики Хакасия на 2024 год и плановый период 2025 и 2026 годов», в соответствии со  ст.9 Бюджетного Кодекса Российской Федерации от 31.07.1998 г. № 145-ФЗ (в редакции Федерального закона от 26.04.2007г. № 63-ФЗ), ст. 9 Устава муниципального образования Чарковский сельсовет Усть-Абаканского района Республики Хакасия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вет депутатов Чарков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в решение Совета депутатов Чарковского сельсовета от 20.12.2023 г. № 101/4 «О бюджете муниципального образования Чарковский сельсовет Усть-Абаканского района Республики Хакасия на 2024 год и плановый период 2025 и 2026 годов» следующие изменения и дополнения:</w:t>
      </w:r>
    </w:p>
    <w:p>
      <w:pPr>
        <w:pStyle w:val="Normal"/>
        <w:jc w:val="both"/>
        <w:rPr/>
      </w:pPr>
      <w:r>
        <w:rPr/>
        <w:t>пункт 1 статьи 1 Решения читать в ново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Чарковский сельсовет Усть-Абаканского района Республики Хакасия (далее – бюджет поселения) на 2024 год:</w:t>
      </w:r>
    </w:p>
    <w:p>
      <w:pPr>
        <w:pStyle w:val="Normal"/>
        <w:jc w:val="both"/>
        <w:rPr/>
      </w:pPr>
      <w:r>
        <w:rPr/>
        <w:t>- общий объем доходов бюджета поселения в сумме 20 802 592,76 рублей;</w:t>
      </w:r>
    </w:p>
    <w:p>
      <w:pPr>
        <w:pStyle w:val="Normal"/>
        <w:jc w:val="both"/>
        <w:rPr/>
      </w:pPr>
      <w:r>
        <w:rPr/>
        <w:t>- общий объем расходов бюджета поселения в сумме 23 643 113,02 рублей;</w:t>
      </w:r>
    </w:p>
    <w:p>
      <w:pPr>
        <w:pStyle w:val="Normal"/>
        <w:jc w:val="both"/>
        <w:rPr/>
      </w:pPr>
      <w:r>
        <w:rPr/>
        <w:t>- дефицит бюджета поселения в сумме 2840520,26 рубл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ложение 1 Решения «Источники финансирования дефицита бюджета муниципального образования Чарковский сельсовет Усть-Абаканского района Республики Хакасия на 2024 год» читать в новой редакции (приложение 1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ложение 2 Решения «Доходы бюджета муниципального образования Чарковский сельсовет Усть-Абаканского района Республики Хакасия на 2024 год» читать в новой редакции (приложение 3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Приложение 3 Решения «Ведомственная структура расходов бюджета муниципального образования Чарковский сельсовет Усть-Абаканского района Республики Хакасия на 2024 год» читать в новой редакции (приложение 7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е 4 Решения «Распределение бюджетных ассигнований по разделам, подразделам классификации расходов бюджета муниципального образования Чарковский сельсовет Усть-Абаканского района Республики Хакасия на 2024 год» читать в новой редакции (приложение 9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иложение 5 Решения «Распределение бюджетных ассигнований по целевым статьям (муниципальным программам Чарковского сельсовета и непрограммным направлениям деятельности), группам и подгруппам, видов расходов классификации расходов бюджета муниципального образования, Чарковский сельсовет Усть-Абаканского района Республики Хакасия на 2024 год» читать в новой редакции (приложение 11);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>7. Внести изменения в сводную бюджетную роспись (читать в новой редакции).</w:t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 xml:space="preserve">8. Контроль за исполнением настоящего решения возложить на постоянную комиссию по бюджету, финансам и налогам (Абдина В.И.).      </w:t>
      </w:r>
    </w:p>
    <w:p>
      <w:pPr>
        <w:pStyle w:val="Normal"/>
        <w:autoSpaceDE w:val="false"/>
        <w:jc w:val="both"/>
        <w:rPr/>
      </w:pPr>
      <w:r>
        <w:rPr/>
        <w:t>9.Направить данное Решение Главе Чарковского сельсовета для подписания и опубликования (обнародования).</w:t>
      </w:r>
    </w:p>
    <w:p>
      <w:pPr>
        <w:pStyle w:val="Normal"/>
        <w:autoSpaceDE w:val="false"/>
        <w:jc w:val="both"/>
        <w:rPr/>
      </w:pPr>
      <w:r>
        <w:rPr/>
        <w:t>10. 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Чарковского сельсовета                                                                     А.А. Алексеенко   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2:19:00Z</dcterms:created>
  <dc:creator>ааа</dc:creator>
  <dc:description/>
  <cp:keywords/>
  <dc:language>en-US</dc:language>
  <cp:lastModifiedBy>RePack by Diakov</cp:lastModifiedBy>
  <cp:lastPrinted>2024-06-27T15:17:00Z</cp:lastPrinted>
  <dcterms:modified xsi:type="dcterms:W3CDTF">2024-06-27T08:18:00Z</dcterms:modified>
  <cp:revision>531</cp:revision>
  <dc:subject/>
  <dc:title>СОВЕТ  ДЕПУТАТОВ  МУНИЦИПАЛЬНОГО  ОБРАЗОВАНИЯ  ЧАРКОВСКИЙ  СЕЛЬСОВЕТ</dc:title>
</cp:coreProperties>
</file>