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68580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 РЕСПУБЛИКАЗ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FБАН ПИЛТIРI АЙМАF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КОВ ААЛНЫН ЧОБI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ЗЫ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ЧАРКОВСКОГО СЕЛЬСОВЕТА</w:t>
            </w:r>
          </w:p>
        </w:tc>
      </w:tr>
    </w:tbl>
    <w:p>
      <w:pPr>
        <w:pStyle w:val="Normal"/>
        <w:rPr>
          <w:rFonts w:ascii="Times New Roman Hak;Times New Roman" w:hAnsi="Times New Roman Hak;Times New Roman" w:cs="Times New Roman Hak;Times New Roman"/>
          <w:sz w:val="28"/>
          <w:szCs w:val="20"/>
        </w:rPr>
      </w:pPr>
      <w:r>
        <w:rPr>
          <w:rFonts w:cs="Times New Roman Hak;Times New Roman" w:ascii="Times New Roman Hak;Times New Roman" w:hAnsi="Times New Roman Hak;Times New Roman"/>
          <w:sz w:val="28"/>
          <w:szCs w:val="20"/>
        </w:rPr>
      </w:r>
    </w:p>
    <w:p>
      <w:pPr>
        <w:pStyle w:val="Heading1"/>
        <w:ind w:left="2880" w:firstLine="720"/>
        <w:jc w:val="left"/>
        <w:rPr>
          <w:rFonts w:ascii="Times New Roman Hak;Times New Roman" w:hAnsi="Times New Roman Hak;Times New Roman" w:cs="Times New Roman Hak;Times New Roman"/>
          <w:sz w:val="24"/>
          <w:szCs w:val="24"/>
        </w:rPr>
      </w:pPr>
      <w:r>
        <w:rPr>
          <w:rFonts w:cs="Times New Roman Hak;Times New Roman"/>
          <w:sz w:val="24"/>
          <w:szCs w:val="24"/>
        </w:rPr>
      </w:r>
    </w:p>
    <w:p>
      <w:pPr>
        <w:pStyle w:val="Heading1"/>
        <w:ind w:left="288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/>
        <w:t>ПОСТАНОВЛЕНИЕ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от 23.07.2024 г.    № 51-п</w:t>
      </w:r>
    </w:p>
    <w:p>
      <w:pPr>
        <w:pStyle w:val="Normal"/>
        <w:jc w:val="center"/>
        <w:rPr/>
      </w:pPr>
      <w:r>
        <w:rPr/>
        <w:t>аал Ча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>бюджета муниципального образования</w:t>
      </w:r>
    </w:p>
    <w:p>
      <w:pPr>
        <w:pStyle w:val="Normal"/>
        <w:rPr/>
      </w:pPr>
      <w:r>
        <w:rPr>
          <w:b/>
        </w:rPr>
        <w:t>Чарковский сельсовет за 2 квартал 202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пунктом 1 статьи 9, пунктом 5 статьи 264 Бюджетного кодекса Российской Федерации, в соответствии с пунктом 2 статьи 27 Положения «О бюджетном процессе в муниципальном образовании Чарковский сельсовет Усть-Абаканского района Республики Хакасия», утвержденного решением Совета депутатов Чарковского сельсовета от 05.06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отчет об исполнении бюджета муниципального образования Чарковский сельсовет Усть-Абаканского района Республики Хакасия за 2 квартал 2024 года по доходам в сумме 20 802 592,76  рублей, по расходам в сумме 23 643 113 ,02  рублей,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сточники финансирования дефицита бюджета муниципального образования Чарковский сельсовет Усть-Абаканского района Республики Хакасия за 2 квартал 2024 года (приложение 1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оходы бюджета муниципального образования Чарковский сельсовет Усть-Абаканского района Республики Хакасия за 2 квартал 2024 года (приложение 2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сходы бюджета муниципального образования Чарковский сельсовет Усть-Абаканского района Республики Хакасия за 2 квартал 2024 года по ведомственной структуре расходов (приложение 3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сходы бюджета муниципального образования Чарковский сельсовет Усть-Абаканского района Республики Хакасия за 2 квартал 2024 года по разделам, подразделам классификации расходов бюджета (приложение 4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сходы бюджета муниципального образования Чарковский сельсовет Усть-Абаканского района Республики Хакасия за 2 квартал 2024 года по целевым статьям (муниципальным программам Чарковского сельсовета и непрограммным направлениям деятельности), группам и подгруппам видов расходов классификации расходов (приложение 5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править отчет об исполнении бюджета муниципального образования Чарковский сельсовет Усть-Абаканского района Республики Хакасия за 2 квартал 2024 года в Совет депутатов Чарковского сельсовета для ознакомления и принятия к свед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править настоящее постановление и отчет об исполнении бюджета муниципального образования Чарковский сельсовет Усть-Абаканского района Республики Хакасия за 2 квартал 2024 года для опубликования в газете «Усть-Абаканские известия» и на официальном сайте администрации Чарковского сель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по исполнению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                                                      А.А. Алексе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8:00Z</dcterms:created>
  <dc:creator>Чарки</dc:creator>
  <dc:description/>
  <cp:keywords/>
  <dc:language>en-US</dc:language>
  <cp:lastModifiedBy>RePack by Diakov</cp:lastModifiedBy>
  <cp:lastPrinted>2023-06-09T10:21:00Z</cp:lastPrinted>
  <dcterms:modified xsi:type="dcterms:W3CDTF">2024-07-29T03:20:00Z</dcterms:modified>
  <cp:revision>84</cp:revision>
  <dc:subject/>
  <dc:title>                                                                         </dc:title>
</cp:coreProperties>
</file>