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80391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62.9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11.2018                                                  аал Чарков                                                         № 32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 12. 2017 г. № 50/3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Республики Хакасия на 2018 год и плановый период 2019 и 2020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6.12.2017 г. № 50/3 «О бюджете муниципального  образования Чарковский сельсовет Усть-Абаканского района Республики Хакасия на 2018 год и плановый период 2019 и 2020 годов», в соответствии со ст. 9 Бюджетного кодекса РФ от 31.07.1998 г. № 145 – ФЗ (в редакции Федерального Закона от 26.04.2007 г. № 63 – ФЗ), ст. 9 Устава муниципального образования Чарковский сельсовет Усть-Абаканского района Республики Хакасия, п. 10 ст. 35 Федерального Закона № 131-ФЗ «Об общих принципах организации местного самоуправления в Российской Федерации» (в редакции Федерального Закона от 28.11.2009 г. № 283-ФЗ)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Внести в решение Совета депутатов Чарковского сельсовета от 26.12.2017 г. № 50/3 «О бюджете муниципального образования Чарковский сельсовет Усть-Абаканского района Республики  Хакасия на 2018 год и плановый период 2019 и 2020 годов» с изменениями от 31.10.2018 г. следующие изме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18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6 341 403,69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502 092,65 рублей;</w:t>
      </w:r>
    </w:p>
    <w:p>
      <w:pPr>
        <w:pStyle w:val="Normal"/>
        <w:jc w:val="both"/>
        <w:rPr/>
      </w:pPr>
      <w:r>
        <w:rPr/>
        <w:t>- дефицит бюджета поселения в сумме 160 688,96 рублей»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18 год» читать в новой редакции (приложение 1);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Приложение 3 Решения «Доходы бюджета муниципального образования Чарковский сельсовет Усть-Абаканского района Республики Хакасия на 2018 год» читать в новой редакции (приложение 2);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иложение 7 Решения «Ведомственная структура расходов бюджета муниципального образования Чарковский сельсовет Усть-Абаканского района Республики Хакасия на 2018 год» читать в новой редакции (приложение 3);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Приложение 9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18 год» читать в новой редакции (приложение 4)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Приложение 11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18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-Абаканского района Республики Хакасия                                                  Г.И. Дорохин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19:00Z</dcterms:created>
  <dc:creator>ааа</dc:creator>
  <dc:description/>
  <cp:keywords/>
  <dc:language>en-US</dc:language>
  <cp:lastModifiedBy>Надежда</cp:lastModifiedBy>
  <cp:lastPrinted>2018-09-10T11:29:00Z</cp:lastPrinted>
  <dcterms:modified xsi:type="dcterms:W3CDTF">2018-11-23T03:28:00Z</dcterms:modified>
  <cp:revision>355</cp:revision>
  <dc:subject/>
  <dc:title>СОВЕТ  ДЕПУТАТОВ  МУНИЦИПАЛЬНОГО  ОБРАЗОВАНИЯ  ЧАРКОВСКИЙ  СЕЛЬСОВЕТ</dc:title>
</cp:coreProperties>
</file>