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ge">
                  <wp:posOffset>1177925</wp:posOffset>
                </wp:positionV>
                <wp:extent cx="686435" cy="666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2.45pt;mso-wrap-distance-left:0pt;mso-wrap-distance-right:0pt;mso-wrap-distance-top:0pt;mso-wrap-distance-bottom:0pt;margin-top:92.75pt;mso-position-vertical-relative:page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FБАН ПИЛТIРI АЙМАF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 ААЛНЫН ЧОБ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ЗЫ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РКОВСКОГО  СЕЛЬСОВЕТ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 xml:space="preserve"> </w:t>
      </w: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12.02.2018г.     №  9-п</w:t>
      </w:r>
    </w:p>
    <w:p>
      <w:pPr>
        <w:pStyle w:val="Normal"/>
        <w:jc w:val="center"/>
        <w:rPr/>
      </w:pPr>
      <w:r>
        <w:rPr/>
        <w:t>аал Ч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 внесении изменений в план - график</w:t>
      </w:r>
    </w:p>
    <w:p>
      <w:pPr>
        <w:pStyle w:val="Normal"/>
        <w:jc w:val="both"/>
        <w:rPr/>
      </w:pPr>
      <w:r>
        <w:rPr>
          <w:b/>
        </w:rPr>
        <w:t>закупок товаров (работ, услуг)  для обеспечения  нужд</w:t>
      </w:r>
    </w:p>
    <w:p>
      <w:pPr>
        <w:pStyle w:val="Normal"/>
        <w:jc w:val="both"/>
        <w:rPr/>
      </w:pPr>
      <w:r>
        <w:rPr>
          <w:b/>
        </w:rPr>
        <w:t>администрации Чарковского сельсовета</w:t>
      </w:r>
    </w:p>
    <w:p>
      <w:pPr>
        <w:pStyle w:val="Normal"/>
        <w:jc w:val="both"/>
        <w:rPr/>
      </w:pPr>
      <w:r>
        <w:rPr>
          <w:b/>
        </w:rPr>
        <w:t>на 2018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руководствуясь Уставом муниципального образования Чарковский сельсовет, администрация Чарк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Внести изменения в план-график закупок товаров (работ, услуг) для обеспечения нужд администрации Чарковского сельсовета на 2018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 </w:t>
      </w:r>
      <w:r>
        <w:rPr/>
        <w:t>2. Контрактному управляющему  Администрации Чарковского сельсовета Анышевой Н.Н. обеспечить размещение плана – графика закупок товаров (работ, услуг) для обеспечения нужд администрации Чарковского  сельсовета на 2018 год на официальном сайте Российской Федерации в информационно – 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онтроль за выполнением  настоящего постановления 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Чарковского сельсовета                                               Г.И.Дор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2:13:00Z</dcterms:created>
  <dc:creator>Чарки</dc:creator>
  <dc:description/>
  <cp:keywords/>
  <dc:language>en-US</dc:language>
  <cp:lastModifiedBy>Чарки</cp:lastModifiedBy>
  <cp:lastPrinted>2018-02-15T09:33:00Z</cp:lastPrinted>
  <dcterms:modified xsi:type="dcterms:W3CDTF">2018-02-15T02:34:00Z</dcterms:modified>
  <cp:revision>1</cp:revision>
  <dc:subject/>
  <dc:title> </dc:title>
</cp:coreProperties>
</file>