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ge">
                  <wp:posOffset>1177925</wp:posOffset>
                </wp:positionV>
                <wp:extent cx="686435" cy="666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2.45pt;mso-wrap-distance-left:0pt;mso-wrap-distance-right:0pt;mso-wrap-distance-top:0pt;mso-wrap-distance-bottom:0pt;margin-top:92.75pt;mso-position-vertical-relative:page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 РЕСПУБЛИКАЗ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FБАН ПИЛТIРI АЙМАF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КОВ ААЛНЫН ЧОБ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ЗЫ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РКОВСКОГО  СЕЛЬСОВЕ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от  10.05.2017г.   № 35-п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аал Чарков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 в постано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от 25.11.2015г. № 108-п «Об утверждении </w:t>
      </w:r>
    </w:p>
    <w:p>
      <w:pPr>
        <w:pStyle w:val="Normal"/>
        <w:rPr>
          <w:b/>
          <w:b/>
        </w:rPr>
      </w:pPr>
      <w:r>
        <w:rPr>
          <w:b/>
        </w:rPr>
        <w:t>муниципальной программы « Благоустройство</w:t>
      </w:r>
    </w:p>
    <w:p>
      <w:pPr>
        <w:pStyle w:val="Normal"/>
        <w:rPr>
          <w:b/>
          <w:b/>
        </w:rPr>
      </w:pPr>
      <w:r>
        <w:rPr>
          <w:b/>
        </w:rPr>
        <w:t>(2016-2020 годы)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приведения нормативного правового акта в соответствии с действующим законодательством, руководствуясь Уставом муниципального образования Чарковский сельсовет, Администрация Чарк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ести изменения в постановление администрации Чарковского сельсовета от 25.11.2015г. №108-п «Об утверждении муниципальной программы « Благоустройство  (2016-2020 годы)»»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следующие изменения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паспорт программы  читать в новой редакции (приложение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таблицу 2 программы читать в новой редакции (приложен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обнародовать на информационных стендах и на  официальном сайте Администрации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арковского сельсовета                                                          Г.И.Доро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  <w:br/>
        <w:t xml:space="preserve">муниципальной программы </w:t>
        <w:br/>
        <w:t xml:space="preserve">"Благоустройство(2016 – 2020 годы 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(2016 – 2020 годы)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Чарковского сельсовета </w:t>
              <w:br/>
              <w:t xml:space="preserve"> Усть-Абаканского района Республики Хака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азработчик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Чарковского сельсовета </w:t>
              <w:b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Программы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Чарковского сельсовета  </w:t>
            </w:r>
          </w:p>
        </w:tc>
      </w:tr>
      <w:tr>
        <w:trPr>
          <w:trHeight w:val="6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Программы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овершенствование системы комплексного благоустро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рковского сельсове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вышение уровня внешнего благоустройства и санитарного содержания населенных пунктов Чарковского сельсовета </w:t>
              <w:br/>
              <w:t xml:space="preserve"> - совершенствование эстетического вида Чарковского сельсовета </w:t>
              <w:br/>
              <w:t>- создание гармоничной архитектурно-ландшафтной сре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и поддержка инициатив жителей населенных пунктов по благоустройству, санитарной очистке придомовых территор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общего  уровня благоустройства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ие жителей к участию в решении проблем благоустро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и реконструкция уличного освещения, установкой светильников в населенных пункт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йные свал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 захоро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, содержание детских и спортивных площад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памятник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рограммы составляет:1343,3 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 -32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-10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–  632,3   тыс.руб; в т.ч.  из бюджета района 329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-   350,0    тыс.руб;</w:t>
            </w:r>
            <w:bookmarkStart w:id="0" w:name="_GoBack"/>
            <w:bookmarkEnd w:id="0"/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-  156,6      тыс.руб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-   102,2      тыс.ру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-   102,2      тыс.ру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ое управление комплексным благоустройством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ение перспективы улучшения благоустройства Чарковского сельсовета </w:t>
              <w:br/>
              <w:t>- создание условий для работы и отдыха жителей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лучшение состояния территорий Чарковского сельсовета </w:t>
              <w:br/>
              <w:t xml:space="preserve"> - привитие жителям муниципального образования любви и уважения к своему поселку, к соблюдению чистоты и порядка на территории Чарковского сельсовет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площади благоустроенных  зелёных насаждений в посел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- улучшение внешнего вида муниципального образования, повышение комфорт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Чарковского сельсовета 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35-п от 10.05.2017г</w:t>
      </w:r>
      <w:r>
        <w:rPr>
          <w:color w:val="FFFFFF"/>
        </w:rPr>
        <w:t>.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881"/>
        <w:gridCol w:w="1581"/>
        <w:gridCol w:w="692"/>
        <w:gridCol w:w="616"/>
        <w:gridCol w:w="1216"/>
        <w:gridCol w:w="516"/>
        <w:gridCol w:w="1066"/>
        <w:gridCol w:w="1149"/>
        <w:gridCol w:w="1276"/>
        <w:gridCol w:w="1701"/>
        <w:gridCol w:w="1291"/>
        <w:gridCol w:w="1828"/>
      </w:tblGrid>
      <w:tr>
        <w:trPr>
          <w:trHeight w:val="456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№ 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основных мероприятий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,соисполнители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сификации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руб),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и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муниципальной программы (номер показателя характеризующего результаты реализации основного мероприятия)</w:t>
            </w:r>
          </w:p>
        </w:tc>
      </w:tr>
      <w:tr>
        <w:trPr>
          <w:trHeight w:val="69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18"/>
                <w:szCs w:val="18"/>
              </w:rPr>
              <w:t>з 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(2016-2020 годы)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арковского сельсов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го порядка и благоустройства территории поселен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7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удовлетворенности населения качеством предоставляемых в сфере благоустройства  территори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благоустройству муниципальных образований поселений(уличное освещение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22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 реконструкция уличного освещ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мест захоронения поселений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22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р захоронения (ремонт ограждения  кладбищ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я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225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и санитарного содержания населенных пунктов Чарк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 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хранению и развитию малых и отдаленных сел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71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лых архитектурных фор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площадки в п. Уйба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cs="Times New Roman Hak;Times New Roman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08:00Z</dcterms:created>
  <dc:creator>Чарки</dc:creator>
  <dc:description/>
  <cp:keywords/>
  <dc:language>en-US</dc:language>
  <cp:lastModifiedBy>Чарки</cp:lastModifiedBy>
  <cp:lastPrinted>2017-05-10T15:13:00Z</cp:lastPrinted>
  <dcterms:modified xsi:type="dcterms:W3CDTF">2017-05-10T08:13:00Z</dcterms:modified>
  <cp:revision>4</cp:revision>
  <dc:subject/>
  <dc:title> </dc:title>
</cp:coreProperties>
</file>