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80391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62.9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ConsPlusTitle"/>
        <w:widowControl/>
        <w:tabs>
          <w:tab w:val="clear" w:pos="708"/>
          <w:tab w:val="left" w:pos="2115" w:leader="none"/>
          <w:tab w:val="center" w:pos="4677" w:leader="none"/>
          <w:tab w:val="left" w:pos="75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едложения и замечания принимаются до 25.11.2016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                                                            аал Чарков                                 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 12. 2015 г. № 18/3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Республики Хакасия на 2016 год и плановый период 2017 и 2018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представленные Администрацией  Чарковского сельсовета Усть-Абаканского района Республики Хакасия изменения   в   решение Совета  депутатов Чарковского сельсовета от 25.12.2015 г. № 18/3 «О бюджете муниципального образования  Чарковский сельсовет Усть-Абаканского района Республики Хакасия на 2016 год и плановый период 2017 и 2018 годов» с изменениями от 30.09.2016 г., в соответствии со ст. 9 Бюджетного кодекса РФ от 31.07.1998 г. № 145 – ФЗ (в редакции Федерального Закона от 26.04.2007 г. № 63 – ФЗ), ст. 9 Устава муниципального образования Чарковский сельсовет Усть-Абаканского района Республики Хакасия, п. 10 ст. 35 Федерального Закона № 131-ФЗ «Об общих принципах организации местного самоуправления в Российской Федерации» (в редакции Федерального Закона от 28.11.2009 г. № 283-ФЗ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вет депутатов Чарк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Внести в решение Совета депутатов Чарковского сельсовета от 25.12.2015 г. № 18/3 « О бюджете муниципального образования Чарковский сельсовет Усть-Абаканского района Республики  Хакасия на 2016 год и плановый период 2017 и 2018 годов» с изменениями от 22.07.2016 г. следующие изме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16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13 290 832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13 515 085,53 рублей;</w:t>
      </w:r>
    </w:p>
    <w:p>
      <w:pPr>
        <w:pStyle w:val="Normal"/>
        <w:jc w:val="both"/>
        <w:rPr/>
      </w:pPr>
      <w:r>
        <w:rPr/>
        <w:t>- дефицит бюджета поселения в сумме 224 253,53 рубле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/>
        <w:t>. Приложение 1 Решения «Источники финансирования дефицита бюджета поселения на 2016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Приложение 1 Решения «Доходы бюджета муниципального образования Чарковский сельсовет Усть-Абаканского района Республики Хакасия на 2016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иложение 6 Решения «Ведомственная структура расходов бюджета муниципального образования Чарковский сельсовет Усть-Абаканского района Республики Хакасия на 2016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Приложение 8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16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Приложение 10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Чарковский сельсовет Усть-Абаканского района Республики Хакасия на 2016 год» читать в новой редакции (приложение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                                                                               Г.И. Дорохин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19:00Z</dcterms:created>
  <dc:creator>ааа</dc:creator>
  <dc:description/>
  <cp:keywords/>
  <dc:language>en-US</dc:language>
  <cp:lastModifiedBy>Надежда</cp:lastModifiedBy>
  <cp:lastPrinted>2016-11-30T14:43:00Z</cp:lastPrinted>
  <dcterms:modified xsi:type="dcterms:W3CDTF">2017-02-10T05:52:00Z</dcterms:modified>
  <cp:revision>254</cp:revision>
  <dc:subject/>
  <dc:title>СОВЕТ  ДЕПУТАТОВ  МУНИЦИПАЛЬНОГО  ОБРАЗОВАНИЯ  ЧАРКОВСКИЙ  СЕЛЬСОВЕТ</dc:title>
</cp:coreProperties>
</file>